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PEN FEDC XXX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19 al 25 de septiembre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ailén (Jaén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3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0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3-04-06T09:03:00Z</dcterms:modified>
  <cp:revision>4</cp:revision>
  <dc:subject/>
  <dc:title>CONCENTRACIÓN DE LA SELECCIÓN NACIONAL MASCULINA DE GOALBALL</dc:title>
</cp:coreProperties>
</file>