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eastAsia="es-ES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CONCENTRACIÓN DE JÓVENES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26 al 30 de agosto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ondariz Balneario (Pontevedra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2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3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2-07-05T09:13:00Z</dcterms:modified>
  <cp:revision>2</cp:revision>
  <dc:subject/>
  <dc:title>CONCENTRACIÓN DE LA SELECCIÓN NACIONAL MASCULINA DE GOALBALL</dc:title>
</cp:coreProperties>
</file>