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XVIII CAMPEONATO DE  ESPAÑA JUVENIL DE AJEDREZ FEDC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26 al 30 de julio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ondariz Balneario (Pontevedra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2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7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2-04-29T09:06:00Z</dcterms:modified>
  <cp:revision>3</cp:revision>
  <dc:subject/>
  <dc:title>CONCENTRACIÓN DE LA SELECCIÓN NACIONAL MASCULINA DE GOALBALL</dc:title>
</cp:coreProperties>
</file>